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к проекту решения Думы города Когалыма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«О внесении изменений в решение Думы город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галыма от 13.12.2023 №350-ГД»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едлагаемое к утверждению изменение </w:t>
      </w:r>
      <w:r>
        <w:rPr>
          <w:sz w:val="26"/>
          <w:szCs w:val="26"/>
        </w:rPr>
        <w:t xml:space="preserve">доходной части бюджета города Когалыма на 2024 год представлено в следующей таблице: 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700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9.06.2024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410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szCs w:val="24"/>
              </w:rPr>
              <w:t>2 680 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124 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 821,5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41 5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806 0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4 508,2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67 2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59 3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2 070,5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89 2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92 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 03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ве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320 5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463 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2 947,7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64 0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79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15 432,7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601 0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612 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 045,9</w:t>
            </w:r>
          </w:p>
        </w:tc>
      </w:tr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,0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6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6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19,9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color w:val="7030A0"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 821 8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 930 1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08 329,7</w:t>
            </w:r>
          </w:p>
        </w:tc>
      </w:tr>
    </w:tbl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робные пояснения изменений доходной части бюджета города на 2024 год в разрезе доходных источников представлены в таблице 1 к пояснительной запи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зменение параметр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6"/>
          <w:szCs w:val="26"/>
        </w:rPr>
        <w:t>расходной части бюджета города Когалыма в 2024 году</w:t>
      </w:r>
    </w:p>
    <w:p>
      <w:pPr>
        <w:pStyle w:val="Normal"/>
        <w:shd w:fill="FFFFFF" w:val="clear"/>
        <w:ind w:left="57" w:right="57" w:hanging="0"/>
        <w:jc w:val="right"/>
        <w:rPr/>
      </w:pPr>
      <w:r>
        <w:rPr/>
        <w:t>тыс. руб.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8"/>
        <w:gridCol w:w="1657"/>
        <w:gridCol w:w="1746"/>
        <w:gridCol w:w="1601"/>
      </w:tblGrid>
      <w:tr>
        <w:trPr>
          <w:tblHeader w:val="true"/>
          <w:trHeight w:val="1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9.06.2024</w:t>
            </w:r>
          </w:p>
          <w:p>
            <w:pPr>
              <w:pStyle w:val="Normal"/>
              <w:jc w:val="center"/>
              <w:textAlignment w:val="bottom"/>
              <w:rPr/>
            </w:pPr>
            <w:r>
              <w:rPr/>
              <w:t>№</w:t>
            </w:r>
            <w:r>
              <w:rPr/>
              <w:t>410-Г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Предложено к утвержде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Отклонение</w:t>
            </w:r>
          </w:p>
        </w:tc>
      </w:tr>
      <w:tr>
        <w:trPr>
          <w:trHeight w:val="30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щегосударственные вопрос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 041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 477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435,6</w:t>
            </w:r>
          </w:p>
        </w:tc>
      </w:tr>
      <w:tr>
        <w:trPr>
          <w:trHeight w:val="30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 759,3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875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16,2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эконом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7 957,6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0 685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 272,4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 749,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14 180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 430,9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храна окружающей сред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разова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98 633,3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34 854,7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221,4</w:t>
            </w:r>
          </w:p>
        </w:tc>
      </w:tr>
      <w:tr>
        <w:trPr>
          <w:trHeight w:val="21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 989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 485,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496,2</w:t>
            </w:r>
          </w:p>
        </w:tc>
      </w:tr>
      <w:tr>
        <w:trPr>
          <w:trHeight w:val="45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Здравоохра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210,7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41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31,1</w:t>
            </w:r>
          </w:p>
        </w:tc>
      </w:tr>
      <w:tr>
        <w:trPr>
          <w:trHeight w:val="32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 221,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 048,7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27,5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редства массовой информаци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856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856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Всего расход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90 140,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60 351,7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 211,6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ые пояснения изменений расходной части бюджета города на 2024 год в разрезе муниципальных учреждений города представлены в таблице 2 к пояснительной записке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едлагаемых изменений планируемый дефицит бюджета уменьшится на 538 118,1 тыс. рублей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города Когалыма на 2024 год составят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999"/>
        <w:gridCol w:w="2592"/>
        <w:gridCol w:w="1873"/>
      </w:tblGrid>
      <w:tr>
        <w:trPr>
          <w:trHeight w:val="6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9.06.20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-Г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4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7 821 840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930 170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329,7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390 140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960 351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 211,6</w:t>
            </w:r>
          </w:p>
        </w:tc>
      </w:tr>
      <w:tr>
        <w:trPr>
          <w:trHeight w:val="4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ефицит (-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-568 299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-30 18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118,1</w:t>
            </w:r>
          </w:p>
        </w:tc>
      </w:tr>
    </w:tbl>
    <w:p>
      <w:pPr>
        <w:pStyle w:val="Normal"/>
        <w:ind w:firstLine="9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вышение расходов над доходами обеспечено источниками финансирования дефицита бюджета города за счёт остатков средств на счёте по учёту средств бюджета города, в соответствии со статьёй 92.1 Бюджетного кодекса Российской Федерации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Cs/>
          <w:color w:val="FF0000"/>
          <w:sz w:val="16"/>
          <w:szCs w:val="16"/>
          <w:highlight w:val="yellow"/>
        </w:rPr>
      </w:pPr>
      <w:r>
        <w:rPr>
          <w:bCs/>
          <w:color w:val="FF0000"/>
          <w:sz w:val="16"/>
          <w:szCs w:val="16"/>
          <w:highlight w:val="yellow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параметров бюджета города Когалыма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6"/>
          <w:szCs w:val="26"/>
        </w:rPr>
        <w:t>на плановый период 2025 – 2026 годов</w:t>
      </w:r>
    </w:p>
    <w:p>
      <w:pPr>
        <w:pStyle w:val="Normal"/>
        <w:shd w:fill="FFFFFF" w:val="clear"/>
        <w:ind w:firstLine="540"/>
        <w:jc w:val="both"/>
        <w:rPr>
          <w:bCs/>
          <w:color w:val="FF0000"/>
          <w:sz w:val="16"/>
          <w:szCs w:val="16"/>
          <w:highlight w:val="yellow"/>
        </w:rPr>
      </w:pPr>
      <w:r>
        <w:rPr>
          <w:bCs/>
          <w:color w:val="FF0000"/>
          <w:sz w:val="16"/>
          <w:szCs w:val="16"/>
          <w:highlight w:val="yellow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параметров бюджета города Когалыма в плановом периоде связано с выделением средств местного бюджета в 2025 году на софинансирование расходов по строительству средней общеобразовательной школы в г. Когалыме, очистку и вывоз снега с территории города и др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расходов бюджета в 2026 году обусловлено закрытием плановых назначений, в связи с ликвидацией МАУ «Информационно-ресурсный центр города Когалыма». 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В результате предлагаемых изменений параметры бюджета города Когалыма планового периода 2025 - 2026 годов составят: </w:t>
      </w:r>
    </w:p>
    <w:p>
      <w:pPr>
        <w:pStyle w:val="Normal"/>
        <w:shd w:fill="FFFFFF" w:val="clear"/>
        <w:ind w:firstLine="902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ыс. руб</w:t>
      </w:r>
      <w:r>
        <w:rPr/>
        <w:t>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"/>
        <w:gridCol w:w="1275"/>
        <w:gridCol w:w="1283"/>
        <w:gridCol w:w="1269"/>
        <w:gridCol w:w="1282"/>
        <w:gridCol w:w="1368"/>
        <w:gridCol w:w="1318"/>
      </w:tblGrid>
      <w:tr>
        <w:trPr>
          <w:trHeight w:val="842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Думы от 19.06.2024 №410-Г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ложено к утверждению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тклонение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</w:tr>
      <w:tr>
        <w:trPr>
          <w:trHeight w:val="54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5 0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02 39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75 07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02 39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 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24" w:firstLine="2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68 18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7 51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9 38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3 85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 19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 661,5</w:t>
            </w:r>
          </w:p>
        </w:tc>
      </w:tr>
      <w:tr>
        <w:trPr>
          <w:trHeight w:val="55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Профицит (+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193 11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225 11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84 30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21 45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80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61,5</w:t>
            </w:r>
          </w:p>
        </w:tc>
      </w:tr>
    </w:tbl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й размер дефицита не превышает допустимый уровень, установленный статьёй 92.1 Бюджетного кодекса Российской Федерации. 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: 18.09.2024 года, окончание экспертизы: 24.09.2024 года). Заключения по результатам независимой антикоррупционной экспертизы, обращения, содержащие замечания и (или) предложения по результатам общественного обсуждения не поступали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финансов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Администрации города Когалыма                                                                М.Г.Рыбачок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93700</w:t>
      </w:r>
    </w:p>
    <w:sectPr>
      <w:footerReference w:type="default" r:id="rId2"/>
      <w:type w:val="nextPage"/>
      <w:pgSz w:w="11906" w:h="16838"/>
      <w:pgMar w:left="1701" w:right="567" w:gutter="0" w:header="0" w:top="709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2:00Z</dcterms:created>
  <dc:creator>FinDohod2</dc:creator>
  <dc:description/>
  <cp:keywords/>
  <dc:language>en-US</dc:language>
  <cp:lastModifiedBy>Рыбачок Марина Геннадьевна</cp:lastModifiedBy>
  <cp:lastPrinted>2024-06-19T10:46:00Z</cp:lastPrinted>
  <dcterms:modified xsi:type="dcterms:W3CDTF">2024-09-22T08:24:00Z</dcterms:modified>
  <cp:revision>336</cp:revision>
  <dc:subject/>
  <dc:title>Пояснительная записка к проекту бюджета на 2006 год</dc:title>
</cp:coreProperties>
</file>